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циальный комплек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9037, г. Обнинск, пл. Преображения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 (48439) 5-84-84, факс 5-84-2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дел здравоохра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9"/>
        <w:gridCol w:w="3444"/>
        <w:gridCol w:w="6"/>
        <w:gridCol w:w="2399"/>
        <w:gridCol w:w="3020"/>
        <w:gridCol w:w="2492"/>
        <w:gridCol w:w="8"/>
        <w:gridCol w:w="2659"/>
      </w:tblGrid>
      <w:tr>
        <w:trPr>
          <w:trHeight w:val="423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услуг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полнитель, адрес, контактный телефо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еречень необходимых докумен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оки исполн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дни прием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зультат оказания услуг</w:t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ункций по опеке и попечительству в отношении лиц, признанных судом недееспособными или ограниченно дееспособны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, решение вопросов, подготовка постановлений и разрешений, посещение недееспособных, представление интересов недееспособных граждан с Обнинском городском суде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енко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Р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30, г. Обнинск, пл. Преображения, д. 1, каб 106,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-84-8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дного месяца, в отдельных случаях срок продлева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 15.00 до 18.00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о факторах, влияющих на состояние их здоровья, пропаганда здорового образа жизни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енко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Р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30, г. Обнинск, пл. Преображения, д. 1, каб 106,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-84-8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 15.00 до 18.00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вопросов по обеспечению граждан лекарственными средствами и изделиями медицинского назначения из средств муниципального бюджета в соответствии с Постановлением Правительства РФ № 890 от 30.07.1994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енко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Р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30, г. Обнинск, пл. Преображения, д. 1, каб 106,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-84-8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15.00 до 18.00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а</w:t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жалоб и заявлений, поступивших в отдел здравоохранения Администрации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енко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Р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30, г. Обнинск, пл. Преображения, д. 1, каб 106,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-84-8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дного месяца, в отдельных случаях срок продлева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 15.00 до 18.00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а</w:t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оргов по закупке  лекарственных средств для муниципальных льготников города Обнинск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енко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Р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30, г. Обнинск, пл. Преображения, д. 1, каб 106,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-84-8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документов публикуется в СМИ (информационном сообщении о проведении торгов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а</w:t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 обеспечение населения г.Обнинска высокотехнологичной медицинской помощью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енко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Р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30, г. Обнинск, пл. Преображения, д. 1, каб 106,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-84-8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дного месяца, в отдельных случаях срок продлева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 15.00 до 18.00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а</w:t>
            </w:r>
          </w:p>
        </w:tc>
      </w:tr>
      <w:tr>
        <w:trPr>
          <w:trHeight w:val="8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иема граждан по вопросам, рассматриваемых отделом здравоохра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енко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Р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30, г. Обнинск, пл. Преображения, д. 1, каб 106,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-84-8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 15.00 до 18.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и решение вопрос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User</cp:lastModifiedBy>
  <dcterms:modified xsi:type="dcterms:W3CDTF">2009-07-15T09:05:00Z</dcterms:modified>
  <cp:revision>7</cp:revision>
  <dc:subject/>
  <dc:title/>
</cp:coreProperties>
</file>